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88714236"/>
      <w:bookmarkStart w:id="1" w:name="__Fieldmark__3_198871423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88714236"/>
      <w:bookmarkStart w:id="3" w:name="__Fieldmark__4_198871423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8871423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88714236"/>
      <w:bookmarkStart w:id="5" w:name="__Fieldmark__6_198871423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