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54624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89803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81264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36638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