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09630630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1045023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87343842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2403858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