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68380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04684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98256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02622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