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46903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16232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63835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06922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