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181406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29343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809863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449471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