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63518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00354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99225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34073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