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4420387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4564074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355820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144935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