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4411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47717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0495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