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6708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10790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50870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2474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