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73368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05616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1329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49846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