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6067573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4092676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2714097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8137583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