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683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406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862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873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