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05629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13891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03364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15674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39061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8625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47806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637973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56552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07533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184640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