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37653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32207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394193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1689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9952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01222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01138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41012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49152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53557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72742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