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32396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49056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21933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11077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74914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3465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305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38723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9590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8446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62059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