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6070505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8284589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5418398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8209868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4427641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5582820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8875865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0187935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0361178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5514100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9859072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