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87103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29459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80371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1767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99248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60159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2103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56048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7857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29892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91736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