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11656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75061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80831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081629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131551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482742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63494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52166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67964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911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238781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