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74544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383831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7319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420303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379432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819911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557586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042443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134703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255775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605726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