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500546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23149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95168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833556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901665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78514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0041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68176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954076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52409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7984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