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7399498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6906383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7441154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4116593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0417473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5435727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8524518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6991534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311870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2728695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042190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