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68814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23884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11479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39018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96116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155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23971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10652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97707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74055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19363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