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binder : string -&gt;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``bind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term {tm} of the form {`c (\x. t)`} where {c} is a consta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{"s"}, the call {dest_binder "c" tm} returns {(`x`,`t`)}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tually independent of whether the name parses as a binder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application is where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erm is not of the appropriate form with a constant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dest_binder "!"} is the same as {dest_forall}, and is in fac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abs, dest_comb, dest_const, dest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