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7950595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290346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1691337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4108350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