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441674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028456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378661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608849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