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3332648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9403479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2473533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9660653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