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74902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74902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74902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74902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74902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74902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7490250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74902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74902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7490250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74902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74902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749025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749025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74902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749025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749025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749025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749025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749025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749025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749025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7490250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74902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74902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74902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74902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74902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74902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74902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74902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74902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74902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749025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749025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74902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7490250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749025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7490250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