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86053228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860532283"/>
            <w:bookmarkStart w:id="1" w:name="__Fieldmark__0_286053228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