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382911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888955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