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46920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7641799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9169175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0904406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