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6260209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207687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3467302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329298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