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68870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59641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39213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53344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