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40595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67491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95786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15349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