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415336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459697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