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66210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34845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57833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