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5668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1692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3870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087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