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6560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8290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587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2807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