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035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383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695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857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