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1794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940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333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43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