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47020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89306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133889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5648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80194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586480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333897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10969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67931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52679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56325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