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40357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49199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64081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11333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58158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06559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97176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72246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34087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2254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81319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