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32012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31693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88208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53133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42113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99123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85322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90158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43716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439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86629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