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52889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21891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6696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4835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4807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09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2325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2585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15004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5371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82484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