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789051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340084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440109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9528786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954967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012677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800268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1314732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0396712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1818537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957188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