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88786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4654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5173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6700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0212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62699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87253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3373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1022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66751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3586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