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2769118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736629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7950061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1723938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7995792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9300555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2690369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177126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6563059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2893722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6290111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