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25631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41668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4555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86160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08277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87492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169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89092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39777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40956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14295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