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2801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76227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73204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02156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77168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30687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08690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58846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57084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66694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52215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