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40008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927312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9541401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721929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