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0728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7410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56599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4375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