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32394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952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7459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1826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