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3782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49056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15669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62718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