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13837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70643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98308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95675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