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8696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41348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41787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73626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