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389520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08886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42474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