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9268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87806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9311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72355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