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50470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9824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06959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87263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28961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5066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20630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58443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13057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08768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84303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66629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22585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2551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43326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86182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14672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508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26092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10928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38443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07246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71911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2061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58446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14927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583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2424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25792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66393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3945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49944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09115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9328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48712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52806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8851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82864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82794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