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77749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79558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57711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43615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82310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30221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61583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93719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63742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66529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6113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52196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50362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08024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24913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40437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14711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40579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18098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07401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42580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73461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36642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19853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13909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42540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55482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78480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40945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78314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07915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11939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96322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73671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10945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98927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80614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94131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97991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